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PD PRO PROVÁDĚNÍ STAVBY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D.1.1 ARCHITEKTONICKO</w:t>
        <w:br/>
        <w:t>- 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JEZ BĚLOV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ROVOZNÍ BUDOV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OPRAVA ŠATNY A SOCIÁLNÍHO ZAŘÍZENÍ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i/>
          <w:i/>
          <w:color w:val="000000"/>
          <w:sz w:val="24"/>
          <w:szCs w:val="36"/>
          <w:lang w:eastAsia="cs-CZ"/>
        </w:rPr>
      </w:pPr>
      <w:r>
        <w:rPr>
          <w:b/>
          <w:bCs/>
          <w:i/>
          <w:color w:val="000000"/>
          <w:sz w:val="24"/>
          <w:szCs w:val="36"/>
          <w:lang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9/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8-034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objektu, který slouží jako provozní budova Jezu Bělov. Objekt je přízemní, nepodsklepený, bez podkroví. Po stavebních úpravách bude v přízemí nově opravené zádveří, technická místnost, šatna, umývárna a denní místnost. Stavba má největší půdorysné rozměry 12,2x14,23m. Materiálové a barevné řešení je zřejmé z výkresů.   </w:t>
      </w:r>
    </w:p>
    <w:p>
      <w:pPr>
        <w:pStyle w:val="RTFUndefined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U řešené stavby nemusí být dodrženy obecné technické požadavky zabezpečující bezbariérové užívání stavby dle vyhlášky č. 398/2009 Sb. – jedná se o provozní budovu jezu.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ací prá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ojektová dokumentace řešení odstranění některý svislý konstrukcí, vodorovných konstrukcí, podlah, výplní otvorů a zařizovacích předmětů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Zkladntext1"/>
        <w:rPr>
          <w:color w:val="000000"/>
        </w:rPr>
      </w:pPr>
      <w:r>
        <w:rPr>
          <w:b/>
          <w:color w:val="000000"/>
          <w:u w:val="single"/>
        </w:rPr>
        <w:t>Svislé konstruk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Obvodové stěny podřezány a opatřeny PVC pásy s vyklínkováním, vnitřní stěny budou chemicky injektovány. Příčky budou provedeny z pórobetonových tvárnic </w:t>
        <w:br/>
        <w:t>tl. 100 a 150mm. Dozdívky budou také provedeny z pórobetonových tvárnic. Vnější zdivo bude dozděno tepelněizolačními pórobetonovými deskami tl. 125mm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odorovné konstruk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ad 1NP bude provedený nový zateplený SDK podhled. Překlady nad příčkami budou z ocelových profilů L 50/50/5.</w:t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dlah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 1NP bude podkladní vrstva z betonu C20/25-XC2 + kari síť, tl. 100mm, na ni bude nataven asfaltový pás tl. 4mm, položen pěnový polystyren tl. 100mm, PE fólie, betonová mazanina z betonu C20/25-XC1 tl. 50mm + kari síť, nášlapná vrstva bude z keramické dlažby. V technické místnosti bude místo pěnového polystyrenu tl. 100mm použitý akustický polystyren s únosností 250kg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tl. 50mm, na němž bude separační fólie z PE a na ni betonová mazanina C20/25-XC2 se vsypem + kari síť. </w:t>
      </w:r>
    </w:p>
    <w:p>
      <w:pPr>
        <w:pStyle w:val="Zkladntext1"/>
        <w:rPr>
          <w:color w:val="000000"/>
        </w:rPr>
      </w:pPr>
      <w:r>
        <w:rPr>
          <w:color w:val="000000"/>
        </w:rPr>
        <w:tab/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ydroizola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Obvodové stěny podřezány a opatřeny PVC pásy s vyklínkováním, vnitřní stěny budou chemicky injektovány. Proti zemní vlhkosti bude použitý modifikovaný SBS asfaltový pás typu S se sklotkaninou tl. 4mm, určený pro střední radonový index pozemku. V podhledu bude použita parotěsná fólie s reflexní aluminiovou vrstvou na polyolefínové fólii s výztužnou mřížkou. 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pelné izola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 1NP je použita v podlaze tepelná izolace z expandovaného polystyrenu EPS 150 tl. 100mm, v technické místnosti bude akustický polystyren s únosností 250kg/m</w:t>
      </w:r>
      <w:r>
        <w:rPr>
          <w:color w:val="000000"/>
          <w:vertAlign w:val="superscript"/>
        </w:rPr>
        <w:t>2</w:t>
      </w:r>
      <w:r>
        <w:rPr>
          <w:color w:val="000000"/>
        </w:rPr>
        <w:t>, tl. 50mm. SDK podhled bude zateplen minerálními rolemi v celkové tl. 240mm. Nová příčka bude v garáži a na chodbě zateplena minerálními deskami tl. 150mm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empířské výrobky</w:t>
      </w:r>
    </w:p>
    <w:p>
      <w:pPr>
        <w:pStyle w:val="Zkladntext1"/>
        <w:jc w:val="both"/>
        <w:rPr/>
      </w:pPr>
      <w:r>
        <w:rPr>
          <w:color w:val="000000"/>
        </w:rPr>
        <w:t>Klempířskými výrobky budou venkovní parapety, ty budou z pozinkovaného plechu s PUR povrchovou úpravou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Výplně otvorů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obvodové stěně budou osazeny nové plastové dveře a plastová okna. Vnitřní dveře budou dřevěná s dřevěnou obložkovou zárubní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Vzduchotechnika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ývárna a WC budou odvětrány axiálním ventilátorem s potrubím DN 100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Úpravy povrchů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nitřní stěny budou opatřeny sklotextilní sítí se stěrkou a štukovou omítkou a malbou. Umývárna, WC a kuchyňská linka budou opatřeny keramickým obkladem. Nášlapná vrstva podlahy bude z keramické dlažby. SDK podhled bude upraven malbou. Vnější sokl bude po podřezání upraven jádrovou omítkou s finální mozaikovou omítkou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Stavební fyzika - tepelná technika, osvětlení, oslunění, akustika - hluk, vibrace - popis řešení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epelná technik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eškeré konstrukce jsou navrženy tak, že splňují požadované tepelně technické parametry normy ČSN 730540-2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větle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Stavba</w:t>
      </w:r>
      <w:r>
        <w:rPr>
          <w:rFonts w:cs="Times New Roman" w:ascii="Times New Roman" w:hAnsi="Times New Roman"/>
          <w:color w:val="000000"/>
          <w:sz w:val="24"/>
        </w:rPr>
        <w:t xml:space="preserve"> splňuje limity osvětlení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luně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D není touto části dotčena, nejedná se o byt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kustika – hluk, vibra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ěhem provedení stavby a jejího provozu budou dodrženy všechny hygienické limity pro hluk a vibrace. Ve stavbě se nenachází žádný významný zdroj hluku a vibrací.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ýpis použitých norem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šechny použité normy jsou vypsány v textové a výkresové části.</w:t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9/2018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ypracoval: PROST Hodonín s.r.o., Ing. et Ing. Tomáš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41:00Z</dcterms:created>
  <dc:creator>Ing.TesaĹ™Ă­k R.</dc:creator>
  <dc:description/>
  <cp:keywords/>
  <dc:language>en-US</dc:language>
  <cp:lastModifiedBy>neduchal</cp:lastModifiedBy>
  <cp:lastPrinted>2015-06-05T14:08:00Z</cp:lastPrinted>
  <dcterms:modified xsi:type="dcterms:W3CDTF">2018-09-24T13:35:00Z</dcterms:modified>
  <cp:revision>81</cp:revision>
  <dc:subject/>
  <dc:title/>
</cp:coreProperties>
</file>